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Настоящее Положение о  Порядке комплектования и  приёма граждан в  муниципальное бюджетное  дошкольное образовательное  учреждение детский сад  комбинированного вида № 123 г. Пензы, реализующее основную общеобразовательную программу дошкольного образования (далее по тексту - Порядок), регламентирует комплектование и  приём граждан в муниципальное бюджетное  дошкольное  образовательное   учреждение детский сад  комбинированного вида № 123 г. Пензы, реализующее основную общеобразовательную программу дошкольного образования, (далее по тексту - Учреждение), и определяется Учреждением самостоятельн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Настоящий Порядок разработан в целях реализации права жителей муниципального образования – города Пензы на получение общедоступного бесплатного дошкольного образования,  обеспечивает прием в Учреждение граждан в соответствии со следующими законодательными, нормативно-правовыми актами и рекомендательными документами: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Российской Федерации от 29.12.2012 № 273-ФЗ                               «Об образовании в Российской Федерации» (с изм. и доп.);-ст 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й Закон Российской Федерац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27.05.1998 № 76-ФЗ «О статусе военнослужащих» </w:t>
      </w:r>
      <w:r>
        <w:rPr>
          <w:rFonts w:cs="Times New Roman" w:ascii="Times New Roman" w:hAnsi="Times New Roman"/>
          <w:sz w:val="26"/>
          <w:szCs w:val="26"/>
        </w:rPr>
        <w:t>(с изм. и доп.)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Федеральный Закон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оссийской Федерации от 07.02.2011 № 3 – ФЗ  «О полиции»</w:t>
      </w:r>
      <w:r>
        <w:rPr>
          <w:rFonts w:cs="Times New Roman" w:ascii="Times New Roman" w:hAnsi="Times New Roman"/>
          <w:sz w:val="26"/>
          <w:szCs w:val="26"/>
        </w:rPr>
        <w:t xml:space="preserve"> (с изм. и доп.)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Федеральный Закон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оссийской Федерации от 28.12.2010 № 403 – ФЗ                           «О следственном комитете Российской Федерации» </w:t>
      </w:r>
      <w:r>
        <w:rPr>
          <w:rFonts w:cs="Times New Roman" w:ascii="Times New Roman" w:hAnsi="Times New Roman"/>
          <w:sz w:val="26"/>
          <w:szCs w:val="26"/>
        </w:rPr>
        <w:t>(с изм. и доп.)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Российской Федерации от 30.12.2012 № 283-ФЗ                                «О социальных гарантиях сотрудникам некоторых федеральных органов исполнительной власти и внесение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едеральный Закон Российской Федерации от 27.07.2006 № 152 – ФЗ                            «О персональных данных» (с изм. и доп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едеральный Закон Российской Федерации от 17.01.1992 № 2202-1 – ФЗ                       «О прокуратуре Российской Федерации» (с изм. и доп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25.07.2002 № 115-ФЗ «О правовом положении иностранных граждан в Российской Федер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Закон Российской Федерации от 26.06.1992 № 3132-1 «О статусе судей в Российской Федерации» (с изм. и доп.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 Указ Президента Российской Федерации от 02.10.1992 № 1157                                                   «О дополнительных мерах государственной поддержки инвалидов» (с изм. и доп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Указ Президента Российской Федерации от 05.05.1992 № 431 «О мерах по социальной поддержке многодетный семей» (с изм. и доп.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Правительства Российской Федерации от 09.02.2004 № 65                             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</w:t>
      </w:r>
      <w:r>
        <w:rPr>
          <w:rFonts w:cs="Times New Roman" w:ascii="Times New Roman" w:hAnsi="Times New Roman"/>
          <w:sz w:val="26"/>
          <w:szCs w:val="26"/>
        </w:rPr>
        <w:t>Северо-Кавказского региона Российской Федер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каз Министерства по делам гражданской обороны, чрезвычайных ситуаций и ликвидаций последствий стихийных бедствий от 03.11.2011 № 668 «Об утверждении Инструкции о порядке применения Положения о службе в органах внутренних дел Российской Федерации в системе Министерства Российской Федерации по делам гражданской обороны, чрезвычайным ситуациям и ликвидации последствий стихийных бедствий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</w:rPr>
        <w:t>- Приказ Министра обороны Российской Федерации от 26.01.2000 № 44                                     «О дополнительных мерах по социальной защите членов семей военнослужащих, выполнявших задачи на территории Северо-Кавказского региона Российской Федерации и погибших (пропавших без вести), умерших, ставших инвалидами в связи с исполнением служебных обязанностей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-Письмо Министерства образования и науки Российской Федерации от 08.08.2013г №08-1063 «О рекомендациях по порядку комплектования дошкольных образовательных учреждений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каз Министерства образования и науки Российской Федерации от 30.08.2013г № 1014 «Об утверждении Порядка организации и осуществления образовательной деятельности по основным общеобразовательным программам- образовательным программам дошкольного образован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иказ Министерства образования и науки Российской Федерации от 08.04.2014г № 293 «Об утверждении порядка приема на обучение по образовательным программам дошкольного образования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споряжение от 08.08.2011г № 459-рП «О первоочередном предоставлении мест в дошкольных образовательных учреждениях Пензенской области детям из неполных, многодетных семей. Семей, находящихся в трудной жизненной ситуации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анитарно-эпидемиологические требования к устройству, содержанию и организации режима работы дошкольных образовательных организаций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нПиН 2.4.1.3049–13»,  утвержденные постановлением Главного государственного санитарного врача Российской Федерации 15.05.2013 № 26;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3. МБДОУ обеспечивает получение дошкольного образования, присмотр и уход за воспитанниками в возрасте от двух месяцев( при наличии условий) до 7 лет или до  прекращения образовательных отношений. Образовательная деятельность по образовательным программам дошкольного образования осуществляется в группах.</w:t>
      </w:r>
    </w:p>
    <w:p>
      <w:pPr>
        <w:pStyle w:val="Default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1.4.  В МБДОУ допускается открытие следующих возрастных групп: </w:t>
      </w:r>
    </w:p>
    <w:p>
      <w:pPr>
        <w:pStyle w:val="Default"/>
        <w:spacing w:before="0" w:after="27"/>
        <w:rPr/>
      </w:pPr>
      <w:r>
        <w:rPr>
          <w:rFonts w:eastAsia="Times New Roman"/>
        </w:rPr>
        <w:t xml:space="preserve">   </w:t>
      </w:r>
      <w:r>
        <w:rPr/>
        <w:t>1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.4.1. С 1 года до 2 лет (II группа детей раннего возраста) </w:t>
      </w:r>
    </w:p>
    <w:p>
      <w:pPr>
        <w:pStyle w:val="Default"/>
        <w:spacing w:before="0" w:after="27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  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1.4.2. С 2 лет до 3 лет – I младшая группа </w:t>
      </w:r>
    </w:p>
    <w:p>
      <w:pPr>
        <w:pStyle w:val="Default"/>
        <w:spacing w:before="0" w:after="27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  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1.4.3. С 3 лет до 4 лет – II младшая группа </w:t>
      </w:r>
    </w:p>
    <w:p>
      <w:pPr>
        <w:pStyle w:val="Default"/>
        <w:spacing w:before="0" w:after="27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  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1.4.4. С 4 лет до 5 лет – средняя группа </w:t>
      </w:r>
    </w:p>
    <w:p>
      <w:pPr>
        <w:pStyle w:val="Default"/>
        <w:spacing w:before="0" w:after="27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  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1.4.5. С 5 лет до 6 лет – старшая группа </w:t>
      </w:r>
    </w:p>
    <w:p>
      <w:pPr>
        <w:pStyle w:val="Default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  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1.4.6. С 6 лет до 7 лет – подготовительная к школе группа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5. Кроме этого при необходимости, в МБДОУ могут быть организова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5.1. группы по присмотру и уходу за детьми, включая организацию их питания и режима дня, без реализации основной общеобразовательной программы дошкольного образования. В группах по присмотру и уходу за детьми обеспечиваются их содержание и воспитание, направленные на социализацию и формирование у них практически ориентированных навыков, в том числе с учетом особенностей психофизического развития детей с ограниченными возможностями здоровья, детей-инвалидов (при наличии условий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5.2. семейные группы, группы кратковременного пребывания детей разной направлен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Основной структурной единицей МБДОУ является группа детей дошкольного возраста (далее – группа). Группы могут иметь следующую направленность: общеразвивающую, компенсирующую, оздоровительную или комбинированную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1.В группах общеразвивающей направленности осуществляется реализация образовательной программы дошкольного образов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2.В группах компенсирующей направленности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6.3.Группы оздоровительной направленности создаются для детей с туберкулезной интоксикацией, часто болеющих детей и других категорий детей, нуждающихся в длительном лечении и проведении для них необходимого комплекса специальных лечебно-оздоровительных мероприятий. В группах оздоровительной направленности осуществляется реализация образовательной программы дошкольного образования, а также комплекс санитарно-гигиенических, лечебно-оздоровительных и профилактических мероприятий и процедур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4.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, адаптированного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воспитанников с ограниченными возможностями здоровь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В группы могут включаться как воспитанники одного возраста, так и воспитанники разных возрастов  - разновозрастные (смешанные) груп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1.подбор контингента разновозрастной (смешанной) группы должен учитывать возможность организации в ней режима дня, максимально соответствующего анатомо-физиологическим особенностям детей каждой возрастной груп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Количество детей в группах Учреждения общеразвивающей направленности определяется, исходя из расчета площади групповой (игровой) комнаты - для групп раннего возраста (до 3-х лет) не менее 2,5 метров квадратных на 1 ребенка и для дошкольного возраста (3 - 7 лет) - не менее 2,0 метров квадратных на одного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Количество и соотношение возрастных групп детей в Учреждении компенсирующей направленности, осуществляющего квалифицированную коррекцию недостатков в физическом и (или) психическом развитии, определяется с учетом особенностей психофизического развития и возможностей воспитан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0.Комплектование групп, работающих в режиме кратковременного   пребывания ( при наличии  условий), осуществляется как по одновозрастному, так и по разновозрастному принципу и регулируется Положением о группах  кратковременного пребывания для детей на базе МБДОУ, утверждённым постановлением администрации города Пенз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1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Количество групп в Учреждении определяется Управлением образования города Пензы, исходя из их  предельной наполняемости,  принятой при расчете норматива бюджетного финансирования на одного ребенка (с учётом  санитарных норм и условий образовательного процесса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 Порядок комплектования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 Комплектование  МБДОУ осуществляет постоянно действующая комиссия по комплектованию МБДОУ (далее - Комиссия), в   состав   которой   входят  сотрудники МБДОУ и представители родительской общественности МБДОУ (не менее 3 человек), председателем Комиссии является заведующий МБДОУ. Состав, график и регламент работы Комиссии  утверждается приказом заведующей МБДО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2. В целях комплектования МБДОУ детьми на очередной учебный год до 15 мая текущего года заведующий МБДОУ предоставляет в комиссию по комплектования информацию о количестве свободных мест в группах, в соответствии с каждой возрастной категории детей в очередном учебном год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3. С целью проведения организованного приема в МБДОУ закрепленных детей по территории,  не  позднее 1 июня,  МБДОУ  размещает на информационном стенде, на официальном сайте МБДОУ, информацию  о количестве мест на новый учебный год каждой возрастной группы; не позднее 1 августа - информацию о наличии свободных мест для приема детей, не зарегистрированных на закрепленно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4. Заведующий МБДОУ  в строгом соответствии с ««Журналом регистрации заявлений родителей (законных представителей) о приеме ребенка в МБДОУ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приложение 1) направляют на заседание Комиссии документы, представленные родителями (законным представителями) в соответствии с настоящим Поряд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5. Принятие Комиссией решения о приёме ребёнка в МБДОУ осуществляется в следующем порядке с учётом даты подачи письменного заявления одного из родителей (законных представителей) о приёме ребёнка в МБДО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6. Комплектование в МБДОУ детей, зарегистрированных на закрепленной территории, осуществляется с 15 мая по 31 июл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6.1. приём ребёнка, имеющего место жительства или пребывания согласно регистрации на закреплённой территории, чьи родители (законные представители) имеют право на внеочередное и первоочередное предоставление места для ребёнка в МБДОУ (приложение 2)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6.2. приём  ребёнка, имеющего место жительства или пребывания согласно регистрации на закреплённой террит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7. МБДОУ, закончившее прием всех детей, зарегистрированных на закрепленной территории, при наличии свободных мест,  вправе с 1 по 31 августа осуществлять прием детей, не зарегистрированных на закрепленной территор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7.1. приём ребёнка, не имеющего место жительства или пребывания согласно регистрации на закреплённой территории, чьи родители (законные представители) имеют право на внеочередное и первоочередное предоставление места для ребёнка в МБДОУ (приложение 2);</w:t>
      </w:r>
    </w:p>
    <w:p>
      <w:pPr>
        <w:pStyle w:val="HTML1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7.2. приём ребёнка, не имеющего место жительства или пребывания согласно регистрации на закреплённой террит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8. По итогам заседания Комиссии оформляется протокол (приложение 3), в котором указыв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а проведения заседания Комиссии и номер проток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МБДО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ав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номер  выданной Путёвки (приложение 4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я, имя, отчество ребёнка (отчество указывается при его налич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а рождения ребён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о жительства или пребывания ребёнка согласно регистрации (с отметкой о принадлежности к закреплённой территории);</w:t>
      </w:r>
    </w:p>
    <w:p>
      <w:pPr>
        <w:pStyle w:val="Normal"/>
        <w:tabs>
          <w:tab w:val="clear" w:pos="708"/>
          <w:tab w:val="left" w:pos="3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- указание принадлежности родителей (законных представителей) к категории лиц, имеющих право на внеочередное или первоочередное предоставление ребёнку места в МБДОУ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9. На основании протокола по итогам заседания Комиссии выдается Путевка МБДОУ о приёме ребенка в МБДОУ. Путевка действи</w:t>
        <w:softHyphen/>
        <w:t xml:space="preserve">тельна в течение  4 месяцев с момента её подписания председателем Комиссии.  В случае неявки ребенка после указанного срока без уважительных причин место в МБДОУ передается другому ребенку в порядке очерёдност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На основании протокола заведующий МБДОУ в течение 3 рабочих дней издаёт приказ о зачислении детей в МБДОУ. Приказ размещается на информационном стенде и на сайте МБДОУ в день его и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1. В течение учебного года доукомплектование МБДОУ проводится при наличии свободных мест. По итогам заседания Комиссии оформляется приложение к протоколу комплект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2. Комиссия также принимает решение  о приёме ребёнка в МБДОУ в соответствии с рассмотрением жалобы родителей об отказе МБДОУ в приёме ребё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Отказ в комплектовании ребёнка в МБДОУ или постановке на очередь для приёма в МБДОУ может быть обжалован родителями (законными представителям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1. в Управлении образования города Пенз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быть  представлена в письменной форме в течение 14 календарных дней  со дня, когда родители (законные представители) узнали об отказе в приёме ребёнка в МБДОУ или постановке на очередь для приёма в Учреж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жалобе должны быть указа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должностного лица, которому адресуется жалоб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фамилия, имя, отчество одного из родителей (законных представителей),   почтовый адрес, номер контактного телеф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фамилия, имя, отчество должностного лица, решения, действия (бездействия) которого обжалуют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 чем заключается нарушение законных интересов заявителя и его треб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прилагаемых к заявлению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ители (законные представители) вправе указать в своей жалобе любые другие сведения, имеющие отношение к предмету обжалования и приложить документы, подтверждающие такие сведения.                                        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ая жалоба должна быть рассмотрена не позднее 30 календарных дней с даты её поступления согласно регистрации.  Если в результате рассмотрения жалоба признана обоснованной, то принимается решение о применении мер дисциплинарной ответственности  к должностному лицу, допустившему нарушения.  Если в ходе рассмотрения жалоба признана необоснованной, заявителю направляется сообщение о результате рассмотрения жалобы с указанием причин, почему она признана необоснова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2.в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4. Дети комплектуются в МБДОУ в течение года по мере освобождения в них мест (в том числе после выпуска детей в школу, отчислении ребенка из МБДОУ, по заявлению родителя).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5. Заведующий МБДОУ самостоятельно в течение всего учебного года  осуществляет регистрацию детей для постановки на очередь  приём заявлений  в МБДОУ. Регистрация детей ведется в «Журнале регистрации заявлений родителей (законных представителей) о приеме ребенка в МБДОУ». Журнал пронумерован, прошнурован и скреплен печа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16. При отсутствии мест в МБДОУ руководитель формирует списки очередности по годам рождения детей  (Банк данных нуждающихся в услугах по дошкольному образовани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17. Информация  о детях, числящихся на очереди для приёма в МБДОУ, при условии наличия согласия обоих родителей (приложение 5) (законных представителей) на обработку персональных данных в части размещения информации о ребёнке на официальном сайте МБДОУ,  размещается в разделе «Список детей, стоящих на очереди для оформления в МБДОУ» официального сайта МБДО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7.1.В «Списке детей, стоящих на очереди для приёма в МБДОУ», размещённом на официальном сайте МБДОУ,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д рождения (указывается однократно для всех детей, родившихся в данный год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, под которым ребёнок зарегистрирован  в ««Журнале регистрации заявлений родителей (законных представителей) о приеме ребенка в МБДОУ»» среди детей указанной возрастной катег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я и имя ребё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7.2. В случае отсутствия согласия родителей (законных представителей) на размещение информации о ребёнке на официальном сайте МБДОУ, вместо фамилии и имени ребёнка указывается следующее: «Отсутствует согласие родителей (законных представителей) на обработку персональных данны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7.3. Информация о детях, числящихся на очереди для приёма в МБДОУ, размещённая на официальном сайте МБДОУ,  подлежит обновлению один раз в месяц (в срок до 5 числа месяца, следующего за отчётны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7.4. Выход на официальные сайты МБДОУ в целях ознакомления  с информацией о детях, числящихся на очереди для приёма в Учреждения, возможен также посредством раздела «Электронная очередь в детский сад» на официальном сайте Управления образования города Пензы.</w:t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Заключительные положения</w:t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Руководитель МБДОУ несёт персональную ответственность за исполнение настоящего Порядка и ежемесячно предоставляет в отдел дошкольного образования и воспитания Управления образования города Пензы информацию о движении контингента детей МБДОУ, занятых и свободных местах, а также о количестве детей, числящихся  на очереди для приёма в МБДО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Управление образования города Пензы в рамках своей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осуществляет закрепление определённой территории за МБДО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осуществляет учет детей, нуждающихся в дошкольных образовательных услуг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 изучает потребность населения в предоставлении мест в МБДОУ, формирует Банк данных об очередности по устройству детей в МБДОУ города Пензы, осуществля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4. контролирует ведение документации в части комплектования Учреждений детьми в соответствии с настоящим Поряд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5. рассматривает спорные вопросы по приёму детей в МБДОУ и постановке на очередь для приёма в МБДОУ, комплектованию детей в соответствии с настоящим Порядка, принимает меры по оперативному пресечению выявленных нарушений, в случае отказа МБДОУ в предоставлении ребёнку места рассматривает обращения родителей (законных представителей) об устройстве ребёнка в другое МБДО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6.информирует родителей (законных представителей) о наличии свободных мест в МБДОУ города, размещая сведения на сайте Управления образования города Пен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6164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3"/>
    <w:qFormat/>
    <w:rPr>
      <w:rFonts w:ascii="Arial" w:hAnsi="Arial" w:eastAsia="Times New Roman" w:cs="Arial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57:00Z</dcterms:created>
  <dc:creator>1</dc:creator>
  <dc:description/>
  <cp:keywords/>
  <dc:language>en-US</dc:language>
  <cp:lastModifiedBy>GEG</cp:lastModifiedBy>
  <cp:lastPrinted>2015-03-11T18:56:00Z</cp:lastPrinted>
  <dcterms:modified xsi:type="dcterms:W3CDTF">2015-04-20T07:57:00Z</dcterms:modified>
  <cp:revision>2</cp:revision>
  <dc:subject/>
  <dc:title/>
</cp:coreProperties>
</file>